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Retur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5"/>
        </w:numPr>
        <w:rPr/>
      </w:pPr>
      <w:r>
        <w:rPr/>
        <w:t>Step 2.1:  Create ReturnData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94x/ReturnData941.xsd</w:t>
      </w:r>
      <w:r>
        <w:rPr>
          <w:rFonts w:cs="Verdana" w:ascii="Verdana" w:hAnsi="Verdana"/>
        </w:rPr>
        <w:t xml:space="preserve"> schema file (or other ReturnData94x.xsd for other return types).  This time select </w:t>
      </w:r>
      <w:r>
        <w:rPr>
          <w:rFonts w:cs="Verdana" w:ascii="Verdana" w:hAnsi="Verdana"/>
          <w:b/>
        </w:rPr>
        <w:t>ReturnData</w:t>
      </w:r>
      <w:r>
        <w:rPr>
          <w:rFonts w:cs="Verdana" w:ascii="Verdana" w:hAnsi="Verdana"/>
        </w:rPr>
        <w:t xml:space="preserve"> 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>with all potential parts in a retur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Retur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5pt;height:12pt" filled="f" o:ole="">
            <v:imagedata r:id="rId4" o:title=""/>
          </v:shape>
          <o:OLEObject Type="Embed" ProgID="" ShapeID="ole_rId3" DrawAspect="Content" ObjectID="_1993645183" r:id="rId3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94x\ReturnData941.xsd" documentCount="10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RetData20020617T093101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ReturnHeader94x documentId="1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lectronicPostmark&gt;2001-12-17T09:30:47-05:00&lt;/ElectronicPostmark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isasterRelief&gt;! !&lt;/DisasterRelief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9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ftwareId&gt;00000000&lt;/Software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Type&gt;941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Change&gt;X&lt;/AddressChan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SN&gt;000000000&lt;/SS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hone&gt;5666446645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elfEmployed&gt;X&lt;/SelfEmploy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tle&gt;! !&lt;/Titl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hone&gt;5699666660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ignature&gt;0000000000&lt;/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ateSigned&gt;1967-08-13&lt;/DateSign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uthorizeThirdParty&gt;X&lt;/AuthorizeThirdPar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esigneeName&gt;A A&lt;/Designee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esigneePhone&gt;4589599628&lt;/Designe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PIN&gt;AAAAAAAAA&lt;/D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 documentId="2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epositStateCode&gt;AL&lt;/Deposit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FinalReturn&gt;X&lt;/Final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mendedReturn&gt;X&lt;/Amended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ateFinalWagesPaid&gt;1967-08-13&lt;/DateFinalWagesPa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easonalEmployer&gt;X&lt;/SeasonalEmploy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umberOfEmployees&gt;1&lt;/NumberOfEmploye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Wages&gt;0.00&lt;/Total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IncomeTaxWithheld&gt;0.00&lt;/TotalIncomeTaxWithhel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WithheldIncomeTaxAdjustment&gt;+99999999.9&lt;/WithheldIncom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edTotalIncomeTaxWithheld&gt;-99999999.99&lt;/AdjustedTotalIncomeTaxWithhel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SocialSecurityWages&gt;0.00&lt;/Taxable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SocialSecurityWages&gt;0.00&lt;/TaxOn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SocialSecurityTips&gt;0.00&lt;/Taxable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SocialSecurityTips&gt;0.00&lt;/TaxOn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MedicareWagesTips&gt;0.00&lt;/Taxable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MedicareWagesTips&gt;0.00&lt;/TaxOn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WagesNotSubjToSSMedicareTaxes&gt;X&lt;/WagesNotSubjTo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MedTaxes&gt;0.00&lt;/TotalSocialSecurityMed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ckPayAdjustment&gt;3.14&lt;/SickPay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FractionsOfCentsAdjustment&gt;3.14&lt;/FractionsOfCents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OtherAdjustment&gt;3.14&lt;/Other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AdjustmentSSMedicareTaxes&gt;3.14&lt;/TotalAdjustment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edTotalSSMedicareTaxes&gt;0.00&lt;/AdjustedTotal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vanceEarnedIncomeCreditPymts&gt;0.00&lt;/AdvanceEarnedIncomeCreditPymt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Taxes&gt;0.00&lt;/Net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DepositsOverpaymentForQtr&gt;0.00&lt;/TotalDepositsOverpaymentForQt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alanceDue&gt;0.00&lt;/BalanceDu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emiweeklyScheduleDepositor&gt;X&lt;/SemiweeklyScheduleDeposi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1Liability&gt;0.00&lt;/Month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2Liability&gt;0.00&lt;/Month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3Liability&gt;0.00&lt;/Month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QuarterLiability&gt;0.00&lt;/TotalQuarte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AmendedReturnExplanation documentId="3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AmendedReturn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WgNotSubjToSSMedTaxExplanation documentId="4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WgNotSubjToSSMedTax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ickPayAdjustmentExplanation documentId="5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ickPayAdjustment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FractionsOfCentsAdjExplanation documentId="6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FractionsOfCentsAdj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OtherAdjustmentExplanation documentId="7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OtherAdjustment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ScheduleB documentId="8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1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1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1Liability&gt;0.00&lt;/TotalMonth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2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2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2Liability&gt;0.00&lt;/TotalMonth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3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3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3Liability&gt;0.00&lt;/TotalMonth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QuarterLiability&gt;0.00&lt;/TotalQuarte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ScheduleB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c documentId="9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ateErrorDiscovered&gt;1967-08-13&lt;/DateErrorDiscover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1&gt;X&lt;/Certification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2&gt;X&lt;/Certification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3&gt;X&lt;/Certification3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4&gt;X&lt;/Certification4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PreviouslyReported&gt;0.00&lt;/WithheldTaxPreviouslyRepor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WithheldTax&gt;0.00&lt;/CorrectWithheld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AdjustmentForPeriod&gt;0.00&lt;/Withheld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PreviouslyReported&gt;0.00&lt;/WithheldTaxPreviouslyRepor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WithheldTax&gt;0.00&lt;/CorrectWithheld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AdjustmentForPeriod&gt;0.00&lt;/Withheld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WithheldIncomeTaxAdjustment&gt;3.14&lt;/NetWithheldIncom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WagesPrevRpt&gt;0.00&lt;/SocialSecurityWage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Wages&gt;0.00&lt;/Correct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ipsPrevRpt&gt;0.00&lt;/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Tips&gt;0.00&lt;/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axAdjForPeriod&gt;3.14&lt;/SocialSecurityTaxAdj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WagesPrevRpt&gt;0.00&lt;/SocialSecurityWage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Wages&gt;0.00&lt;/Correct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ipsPrevRpt&gt;0.00&lt;/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Tips&gt;0.00&lt;/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axAdjForPeriod&gt;3.14&lt;/SocialSecurityTaxAdj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WgsPrevRpt&gt;0.00&lt;/TotalSocialSecurityWg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SocialSecurityWgs&gt;0.00&lt;/TotalCorrectSocialSecurityWg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TipsPrevRpt&gt;0.00&lt;/Total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SocialSecurityTips&gt;0.00&lt;/Total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TaxAdjustment&gt;3.14&lt;/Net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WageAdj&gt;3.14&lt;/NetSocialSecurityWageAdj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TipAdjustment&gt;3.14&lt;/NetSocialSecurityTip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WagesTipsPreviouslyRpt&gt;0.00&lt;/MedicareWagesTipsPreviously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MedicareWagesTips&gt;0.00&lt;/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TaxAdjustmentForPeriod&gt;3.14&lt;/Medicare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WagesTipsPreviouslyRpt&gt;0.00&lt;/MedicareWagesTipsPreviously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MedicareWagesTips&gt;0.00&lt;/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TaxAdjustmentForPeriod&gt;3.14&lt;/Medicare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edicareWagesTipsPrevRpt&gt;0.00&lt;/TotalMedicareWages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MedicareWagesTips&gt;0.00&lt;/Total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MedicareTaxAdjustment&gt;3.14&lt;/Net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MedicareWageTipAdjustment&gt;3.14&lt;/NetMedicareWageTip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mentsExplanation&gt;! !&lt;/Adjustments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c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xPayment documentId="10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outingTransitNumber&gt;010000000&lt;/RoutingTransi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ankAccountNumber&gt;A A&lt;/BankAccoun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ccountType&gt;1&lt;/Account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aymentAmount&gt;3.14&lt;/Paymen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ayerDaytimePhone&gt;5548669620&lt;/TaxpayerDaytim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xPayment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&lt;/Retur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Retur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>structure 3 times to create a sequence of 4 separate ReturnData structure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Edit the data in ReturnData as you see fit.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  <w:color w:val="000000"/>
        </w:rPr>
        <w:t xml:space="preserve">Make sure all instances of the attribute </w:t>
      </w:r>
      <w:r>
        <w:rPr>
          <w:rFonts w:cs="Verdana" w:ascii="Verdana" w:hAnsi="Verdana"/>
          <w:b/>
          <w:color w:val="000000"/>
        </w:rPr>
        <w:t xml:space="preserve">contentLocation </w:t>
      </w:r>
      <w:r>
        <w:rPr>
          <w:rFonts w:cs="Verdana" w:ascii="Verdana" w:hAnsi="Verdana"/>
          <w:color w:val="000000"/>
        </w:rPr>
        <w:t xml:space="preserve">in the </w:t>
      </w:r>
      <w:r>
        <w:rPr>
          <w:rFonts w:cs="Verdana" w:ascii="Verdana" w:hAnsi="Verdana"/>
          <w:b/>
          <w:color w:val="000000"/>
        </w:rPr>
        <w:t>OriginManifest</w:t>
      </w:r>
      <w:r>
        <w:rPr>
          <w:rFonts w:cs="Verdana" w:ascii="Verdana" w:hAnsi="Verdana"/>
          <w:color w:val="000000"/>
        </w:rPr>
        <w:t xml:space="preserve"> of the </w:t>
      </w:r>
      <w:r>
        <w:rPr>
          <w:rFonts w:cs="Verdana" w:ascii="Verdana" w:hAnsi="Verdana"/>
          <w:b/>
          <w:color w:val="000000"/>
        </w:rPr>
        <w:t xml:space="preserve">ReturnOriginHeader </w:t>
      </w:r>
      <w:r>
        <w:rPr>
          <w:rFonts w:cs="Verdana" w:ascii="Verdana" w:hAnsi="Verdana"/>
          <w:color w:val="000000"/>
        </w:rPr>
        <w:t>match one</w:t>
      </w:r>
      <w:r>
        <w:rPr>
          <w:rFonts w:cs="Verdana" w:ascii="Verdana" w:hAnsi="Verdana"/>
          <w:bCs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referenced element </w:t>
      </w:r>
      <w:r>
        <w:rPr>
          <w:rFonts w:cs="Verdana" w:ascii="Verdana" w:hAnsi="Verdana"/>
          <w:b/>
          <w:color w:val="000000"/>
        </w:rPr>
        <w:t>ContentLocation</w:t>
      </w:r>
      <w:r>
        <w:rPr>
          <w:rFonts w:cs="Verdana" w:ascii="Verdana" w:hAnsi="Verdana"/>
          <w:bCs/>
          <w:color w:val="000000"/>
        </w:rPr>
        <w:t xml:space="preserve"> in</w:t>
      </w:r>
      <w:r>
        <w:rPr>
          <w:rFonts w:cs="Verdana" w:ascii="Verdana" w:hAnsi="Verdana"/>
          <w:color w:val="000000"/>
        </w:rPr>
        <w:t xml:space="preserve"> each </w:t>
      </w:r>
      <w:r>
        <w:rPr>
          <w:rFonts w:cs="Verdana" w:ascii="Verdana" w:hAnsi="Verdana"/>
          <w:b/>
          <w:color w:val="000000"/>
        </w:rPr>
        <w:t>ReturnData</w:t>
      </w:r>
      <w:r>
        <w:rPr>
          <w:rFonts w:cs="Verdana" w:ascii="Verdana" w:hAnsi="Verdana"/>
          <w:bCs/>
          <w:color w:val="000000"/>
        </w:rPr>
        <w:t xml:space="preserve">. 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Edit the </w:t>
      </w:r>
      <w:r>
        <w:rPr>
          <w:rFonts w:cs="Verdana" w:ascii="Verdana" w:hAnsi="Verdana"/>
          <w:b/>
        </w:rPr>
        <w:t xml:space="preserve">documentId </w:t>
      </w:r>
      <w:r>
        <w:rPr>
          <w:rFonts w:cs="Verdana" w:ascii="Verdana" w:hAnsi="Verdana"/>
        </w:rPr>
        <w:t xml:space="preserve">attribute for each return document in ReturnData. The </w:t>
      </w:r>
      <w:r>
        <w:rPr>
          <w:rFonts w:cs="Verdana" w:ascii="Verdana" w:hAnsi="Verdana"/>
          <w:b/>
        </w:rPr>
        <w:t>documentId</w:t>
      </w:r>
      <w:r>
        <w:rPr>
          <w:rFonts w:cs="Verdana" w:ascii="Verdana" w:hAnsi="Verdana"/>
        </w:rPr>
        <w:t xml:space="preserve"> must be unique within the return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94x Retur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Retur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 xml:space="preserve">line in </w:t>
      </w:r>
      <w:r>
        <w:rPr>
          <w:rFonts w:cs="Verdana" w:ascii="Verdana" w:hAnsi="Verdana"/>
          <w:u w:val="single"/>
        </w:rPr>
        <w:t>each</w:t>
      </w:r>
      <w:r>
        <w:rPr>
          <w:rFonts w:cs="Verdana" w:ascii="Verdana" w:hAnsi="Verdana"/>
        </w:rPr>
        <w:t xml:space="preserve"> MIME part are required and must be in the order as shown below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sample below uses “MIME94xBoundary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The </w:t>
      </w:r>
      <w:r>
        <w:rPr>
          <w:rFonts w:cs="Courier New" w:ascii="Courier New" w:hAnsi="Courier New"/>
          <w:color w:val="000000"/>
          <w:highlight w:val="cyan"/>
        </w:rPr>
        <w:t>Content-Location: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line must match one of the </w:t>
      </w:r>
      <w:r>
        <w:rPr>
          <w:rFonts w:cs="Verdana" w:ascii="Verdana" w:hAnsi="Verdana"/>
          <w:b/>
          <w:color w:val="000000"/>
        </w:rPr>
        <w:t xml:space="preserve">contentLocation </w:t>
      </w:r>
      <w:r>
        <w:rPr>
          <w:rFonts w:cs="Verdana" w:ascii="Verdana" w:hAnsi="Verdana"/>
          <w:color w:val="000000"/>
        </w:rPr>
        <w:t xml:space="preserve">attributes referenced in the </w:t>
      </w:r>
      <w:r>
        <w:rPr>
          <w:rFonts w:cs="Verdana" w:ascii="Verdana" w:hAnsi="Verdana"/>
          <w:b/>
          <w:color w:val="000000"/>
        </w:rPr>
        <w:t>OriginManifest</w:t>
      </w:r>
      <w:r>
        <w:rPr>
          <w:rFonts w:cs="Verdana" w:ascii="Verdana" w:hAnsi="Verdana"/>
          <w:color w:val="000000"/>
        </w:rPr>
        <w:t xml:space="preserve"> of a </w:t>
      </w:r>
      <w:r>
        <w:rPr>
          <w:rFonts w:cs="Verdana" w:ascii="Verdana" w:hAnsi="Verdana"/>
          <w:b/>
          <w:color w:val="000000"/>
        </w:rPr>
        <w:t>ReturnOriginHeader</w:t>
      </w:r>
      <w:r>
        <w:rPr>
          <w:rFonts w:cs="Verdana" w:ascii="Verdana" w:hAnsi="Verdana"/>
          <w:bCs/>
          <w:color w:val="000000"/>
        </w:rPr>
        <w:t>,</w:t>
      </w:r>
      <w:r>
        <w:rPr>
          <w:rFonts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Cs/>
          <w:color w:val="000000"/>
        </w:rPr>
        <w:t xml:space="preserve">and the corresponding </w:t>
      </w:r>
      <w:r>
        <w:rPr>
          <w:rFonts w:cs="Verdana" w:ascii="Verdana" w:hAnsi="Verdana"/>
          <w:color w:val="000000"/>
        </w:rPr>
        <w:t xml:space="preserve">element </w:t>
      </w:r>
      <w:r>
        <w:rPr>
          <w:rFonts w:cs="Verdana" w:ascii="Verdana" w:hAnsi="Verdana"/>
          <w:b/>
          <w:color w:val="000000"/>
        </w:rPr>
        <w:t>ContentLocation</w:t>
      </w:r>
      <w:r>
        <w:rPr>
          <w:rFonts w:cs="Verdana" w:ascii="Verdana" w:hAnsi="Verdana"/>
          <w:bCs/>
          <w:color w:val="000000"/>
        </w:rPr>
        <w:t xml:space="preserve"> in</w:t>
      </w:r>
      <w:r>
        <w:rPr>
          <w:rFonts w:cs="Verdana" w:ascii="Verdana" w:hAnsi="Verdana"/>
          <w:color w:val="000000"/>
        </w:rPr>
        <w:t xml:space="preserve"> the </w:t>
      </w:r>
      <w:r>
        <w:rPr>
          <w:rFonts w:cs="Verdana" w:ascii="Verdana" w:hAnsi="Verdana"/>
          <w:b/>
          <w:color w:val="000000"/>
        </w:rPr>
        <w:t>Return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94x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94x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94x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Retur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Retur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OrigID0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Retur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OrigID002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Retur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94x retur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94xBoundary; type=text/xml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94x transmission file with most of the XML data generated by XML Spy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94x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&lt;SOAP: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Transmissio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Id&gt;MyUniqueTransID001&lt;/Transmissio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tt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ETIN&gt;002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tt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rocessType&gt;T&lt;/Process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Manifest originHeader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2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&lt;SOAP:Bod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OriginHeader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1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1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2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510000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ReportingAgent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PIN&gt;00000&lt;/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TIN&gt;000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2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047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1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999999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ERO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..\efile94x\94x\ReturnData940.xsd" documentCount="5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ContentLocation&gt;999999RetData20020617T093047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ReturnHeader94x documentId="1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lectronicPostmark&gt;2001-12-17T09:30:47-05:00&lt;/ElectronicPostmark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DisasterRelief&gt;! !&lt;/DisasterRelief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oftwareId&gt;00000000&lt;/Software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ReturnType&gt;940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Change&gt;X&lt;/AddressChan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SN&gt;000000000&lt;/SS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hone&gt;2222222222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elfEmployed&gt;X&lt;/SelfEmploy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tle&gt;! !&lt;/Titl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hone&gt;1122255111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ignature&gt;0000000000&lt;/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DateSigned&gt;1967-08-13&lt;/DateSign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uthorizeThirdParty&gt;X&lt;/AuthorizeThirdPar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DesigneeName&gt;A A&lt;/Designee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DesigneePhone&gt;0000000000&lt;/Designe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DPIN&gt;AAAAAAAAA&lt;/D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IRS940 documentId="2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QuestionA&gt;true&lt;/QuestionA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QuestionB&gt;true&lt;/QuestionB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QuestionC&gt;false&lt;/QuestionC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FinalReturn&gt;X&lt;/Final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AmendedReturn&gt;X&lt;/Amended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Wages&gt;0.00&lt;/Total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xemptWages&gt;0.00&lt;/Exempt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WagesOverLimit&gt;0.00&lt;/WagesOverLim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ExemptWages&gt;0.00&lt;/TotalExempt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ableWages&gt;0.00&lt;/TotalTaxable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GrossFUTATax&gt;0.00&lt;/GrossFUTA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MaximumCredit&gt;0.00&lt;/Maximum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AdditionalCredit&gt;0.00&lt;/Total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imelyContributions&gt;0.00&lt;/Total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entativeCredit&gt;0.00&lt;/TotalTentative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Credit&gt;0.00&lt;/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Deposited&gt;0.00&lt;/TotalTaxDeposi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BalanceDue&gt;0.00&lt;/BalanceDu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arter1Liability&gt;0.00&lt;/Quarter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arter2Liability&gt;0.00&lt;/Quarter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arter3Liability&gt;0.00&lt;/Quarter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arter4Liability&gt;0.00&lt;/Quarter4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YearLiability&gt;0.00&lt;/TotalYea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IRS940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AmendedReturnExplanation documentId="3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AmendedReturn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ExemptWages documentId="4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xemptWa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emptCode&gt;01&lt;/Exempt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emptAmount&gt;0.00&lt;/Exemp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xemptWa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xemptWa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emptCode&gt;01&lt;/Exempt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emptAmount&gt;0.00&lt;/Exemp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xemptWa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Exempt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IRS94xPayment documentId="5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RoutingTransitNumber&gt;010000000&lt;/RoutingTransi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BankAccountNumber&gt;A A&lt;/BankAccoun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AccountType&gt;1&lt;/Account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PaymentAmount&gt;3.14&lt;/Paymen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axpayerDaytimePhone&gt;1454554845&lt;/TaxpayerDaytim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IRS94xPaymen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ReturnData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101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94x\ReturnData941.xsd" documentCount="10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RetData20020617T093101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ReturnHeader94x documentId="1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lectronicPostmark&gt;2001-12-17T09:30:47-05:00&lt;/ElectronicPostmark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isasterRelief&gt;! !&lt;/DisasterRelief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9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ftwareId&gt;00000000&lt;/Software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Type&gt;941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Change&gt;X&lt;/AddressChan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SN&gt;000000000&lt;/SS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hone&gt;5666446645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elfEmployed&gt;X&lt;/SelfEmploy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tle&gt;! !&lt;/Titl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hone&gt;5699666660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ignature&gt;0000000000&lt;/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ateSigned&gt;1967-08-13&lt;/DateSign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uthorizeThirdParty&gt;X&lt;/AuthorizeThirdPar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esigneeName&gt;A A&lt;/Designee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esigneePhone&gt;4589599628&lt;/Designe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PIN&gt;AAAAAAAAA&lt;/D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 documentId="2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epositStateCode&gt;AL&lt;/Deposit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FinalReturn&gt;X&lt;/Final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mendedReturn&gt;X&lt;/Amended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ateFinalWagesPaid&gt;1967-08-13&lt;/DateFinalWagesPa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easonalEmployer&gt;X&lt;/SeasonalEmploy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umberOfEmployees&gt;1&lt;/NumberOfEmploye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Wages&gt;0.00&lt;/Total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IncomeTaxWithheld&gt;0.00&lt;/TotalIncomeTaxWithhel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WithheldIncomeTaxAdjustment&gt;+99999999.9&lt;/WithheldIncom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edTotalIncomeTaxWithheld&gt;-99999999.99&lt;/AdjustedTotalIncomeTaxWithhel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SocialSecurityWages&gt;0.00&lt;/Taxable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SocialSecurityWages&gt;0.00&lt;/TaxOn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SocialSecurityTips&gt;0.00&lt;/Taxable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SocialSecurityTips&gt;0.00&lt;/TaxOn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MedicareWagesTips&gt;0.00&lt;/Taxable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MedicareWagesTips&gt;0.00&lt;/TaxOn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WagesNotSubjToSSMedicareTaxes&gt;X&lt;/WagesNotSubjTo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MedTaxes&gt;0.00&lt;/TotalSocialSecurityMed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ckPayAdjustment&gt;3.14&lt;/SickPay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FractionsOfCentsAdjustment&gt;3.14&lt;/FractionsOfCents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OtherAdjustment&gt;3.14&lt;/Other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AdjustmentSSMedicareTaxes&gt;3.14&lt;/TotalAdjustment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edTotalSSMedicareTaxes&gt;0.00&lt;/AdjustedTotal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vanceEarnedIncomeCreditPymts&gt;0.00&lt;/AdvanceEarnedIncomeCreditPymt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Taxes&gt;0.00&lt;/Net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DepositsOverpaymentForQtr&gt;0.00&lt;/TotalDepositsOverpaymentForQt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alanceDue&gt;0.00&lt;/BalanceDu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emiweeklyScheduleDepositor&gt;X&lt;/SemiweeklyScheduleDeposi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1Liability&gt;0.00&lt;/Month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2Liability&gt;0.00&lt;/Month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3Liability&gt;0.00&lt;/Month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QuarterLiability&gt;0.00&lt;/TotalQuarte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AmendedReturnExplanation documentId="3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AmendedReturn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WgNotSubjToSSMedTaxExplanation documentId="4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WgNotSubjToSSMedTax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ickPayAdjustmentExplanation documentId="5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ickPayAdjustment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FractionsOfCentsAdjExplanation documentId="6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FractionsOfCentsAdj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OtherAdjustmentExplanation documentId="7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OtherAdjustment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ScheduleB documentId="8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1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1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1Liability&gt;0.00&lt;/TotalMonth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2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2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2Liability&gt;0.00&lt;/TotalMonth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3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3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3Liability&gt;0.00&lt;/TotalMonth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QuarterLiability&gt;0.00&lt;/TotalQuarte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ScheduleB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c documentId="9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ateErrorDiscovered&gt;1967-08-13&lt;/DateErrorDiscover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1&gt;X&lt;/Certification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2&gt;X&lt;/Certification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3&gt;X&lt;/Certification3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4&gt;X&lt;/Certification4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PreviouslyReported&gt;0.00&lt;/WithheldTaxPreviouslyRepor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WithheldTax&gt;0.00&lt;/CorrectWithheld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AdjustmentForPeriod&gt;0.00&lt;/Withheld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PreviouslyReported&gt;0.00&lt;/WithheldTaxPreviouslyRepor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WithheldTax&gt;0.00&lt;/CorrectWithheld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AdjustmentForPeriod&gt;0.00&lt;/Withheld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WithheldIncomeTaxAdjustment&gt;3.14&lt;/NetWithheldIncom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WagesPrevRpt&gt;0.00&lt;/SocialSecurityWage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Wages&gt;0.00&lt;/Correct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ipsPrevRpt&gt;0.00&lt;/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Tips&gt;0.00&lt;/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axAdjForPeriod&gt;3.14&lt;/SocialSecurityTaxAdj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WagesPrevRpt&gt;0.00&lt;/SocialSecurityWage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Wages&gt;0.00&lt;/Correct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ipsPrevRpt&gt;0.00&lt;/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Tips&gt;0.00&lt;/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axAdjForPeriod&gt;3.14&lt;/SocialSecurityTaxAdj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WgsPrevRpt&gt;0.00&lt;/TotalSocialSecurityWg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SocialSecurityWgs&gt;0.00&lt;/TotalCorrectSocialSecurityWg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TipsPrevRpt&gt;0.00&lt;/Total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SocialSecurityTips&gt;0.00&lt;/Total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TaxAdjustment&gt;3.14&lt;/Net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WageAdj&gt;3.14&lt;/NetSocialSecurityWageAdj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TipAdjustment&gt;3.14&lt;/NetSocialSecurityTip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WagesTipsPreviouslyRpt&gt;0.00&lt;/MedicareWagesTipsPreviously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MedicareWagesTips&gt;0.00&lt;/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TaxAdjustmentForPeriod&gt;3.14&lt;/Medicare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WagesTipsPreviouslyRpt&gt;0.00&lt;/MedicareWagesTipsPreviously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MedicareWagesTips&gt;0.00&lt;/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TaxAdjustmentForPeriod&gt;3.14&lt;/Medicare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edicareWagesTipsPrevRpt&gt;0.00&lt;/TotalMedicareWages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MedicareWagesTips&gt;0.00&lt;/Total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MedicareTaxAdjustment&gt;3.14&lt;/Net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MedicareWageTipAdjustment&gt;3.14&lt;/NetMedicareWageTip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mentsExplanation&gt;! !&lt;/Adjustments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c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xPayment documentId="10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outingTransitNumber&gt;010000000&lt;/RoutingTransi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ankAccountNumber&gt;A A&lt;/BankAccoun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ccountType&gt;1&lt;/Account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aymentAmount&gt;3.14&lt;/Paymen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ayerDaytimePhone&gt;5548669620&lt;/TaxpayerDaytim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xPaymen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ReturnData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ReturnId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..\efile94x\94x\ReturnData941.xsd" document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ContentLocation&gt;MyUnique001ReturnId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ReturnHeader94x documentId="1UniqDocIdRet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Type&gt;941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IRS941 documentId="2UniqDocIdRet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AdjustedTotalSSMedicareTaxes&gt;0.00&lt;/AdjustedTotal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NetTaxes&gt;0.00&lt;/Net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DepositsOverpaymentForQtr&gt;0.00&lt;/TotalDepositsOverpaymentForQt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IRS94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/ReturnData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ReturnId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..\94x\ReturnData940.xsd" document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ContentLocation&gt;MyUnique002ReturnId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ReturnHeader94x documentId="1UniqDocIdRet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ReturnType&gt;940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IRS940 documentId="2UniqDocIdRet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estionA&gt;1&lt;/QuestionA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estionB&gt;1&lt;/QuestionB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estionC&gt;1&lt;/QuestionC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ableWages&gt;0.00&lt;/TotalTaxable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Credit&gt;0.00&lt;/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IRS940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/ReturnData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  <w:highlight w:val="white"/>
              </w:rPr>
            </w:pPr>
            <w:r>
              <w:rPr>
                <w:rFonts w:cs="Verdana" w:ascii="Verdana" w:hAnsi="Verdana"/>
                <w:sz w:val="16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5"/>
      <w:footerReference w:type="default" r:id="rId6"/>
      <w:type w:val="nextPage"/>
      <w:pgSz w:w="12240" w:h="15840"/>
      <w:pgMar w:left="1152" w:right="1152" w:gutter="0" w:header="432" w:top="1080" w:footer="432" w:bottom="72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DATE \@"M\/d\/yy"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7/29/26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ab/>
      <w:tab/>
    </w: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21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 xml:space="preserve"> of 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94x Retur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7:11:00Z</dcterms:created>
  <dc:creator>Information Systems</dc:creator>
  <dc:description/>
  <dc:language>en-US</dc:language>
  <cp:lastModifiedBy>John Myett</cp:lastModifiedBy>
  <cp:lastPrinted>2002-06-14T11:56:00Z</cp:lastPrinted>
  <dcterms:modified xsi:type="dcterms:W3CDTF">2002-06-14T17:11:00Z</dcterms:modified>
  <cp:revision>2</cp:revision>
  <dc:subject/>
  <dc:title>Preliminary</dc:title>
</cp:coreProperties>
</file>